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17"/>
        <w:jc w:val="both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 仁智书院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英语电影艺术赏析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GENX47084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1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2019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日—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剧情</w:t>
            </w:r>
            <w:r>
              <w:rPr>
                <w:rFonts w:ascii="Calibri" w:hAnsi="Calibri" w:cs="Calibri"/>
                <w:b/>
                <w:bCs/>
                <w:sz w:val="24"/>
              </w:rPr>
              <w:t>片简介及名作艺术赏析：</w:t>
            </w: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肖申克的救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7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20412" w:h="26082"/>
      <w:pgMar w:left="3119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9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4:36:00Z</dcterms:created>
  <dc:creator>lijian</dc:creator>
  <dc:description/>
  <dc:language>en-US</dc:language>
  <cp:lastModifiedBy>安云朋</cp:lastModifiedBy>
  <dcterms:modified xsi:type="dcterms:W3CDTF">2022-07-21T14:08:10Z</dcterms:modified>
  <cp:revision>7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4E0651C1A43AEB8008FC5FD5FC6D2</vt:lpwstr>
  </property>
  <property fmtid="{D5CDD505-2E9C-101B-9397-08002B2CF9AE}" pid="3" name="KSOProductBuildVer">
    <vt:lpwstr>2052-11.1.0.11875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